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                                                </w:t>
      </w:r>
      <w:r>
        <w:rPr>
          <w:rFonts w:eastAsia="Times New Roman" w:cs="Arial" w:ascii="Arial" w:hAnsi="Arial"/>
          <w:kern w:val="0"/>
          <w:lang w:eastAsia="ru-RU" w:bidi="ar-SA"/>
        </w:rPr>
        <w:t>Приложение  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к   Административному     регламенту  предостав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kern w:val="0"/>
          <w:lang w:eastAsia="ru-RU"/>
        </w:rPr>
      </w:pPr>
      <w:r>
        <w:rPr>
          <w:rFonts w:eastAsia="Times New Roman" w:cs="Arial" w:ascii="Arial" w:hAnsi="Arial"/>
          <w:kern w:val="0"/>
          <w:lang w:eastAsia="ru-RU" w:bidi="ar-SA"/>
        </w:rPr>
        <w:t>муниципальной услуги «</w:t>
      </w:r>
      <w:r>
        <w:rPr>
          <w:rFonts w:cs="Arial" w:ascii="Arial" w:hAnsi="Arial"/>
          <w:kern w:val="0"/>
          <w:lang w:eastAsia="ru-RU"/>
        </w:rPr>
        <w:t xml:space="preserve">Принятие документов, а также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kern w:val="0"/>
          <w:lang w:eastAsia="ru-RU"/>
        </w:rPr>
      </w:pPr>
      <w:r>
        <w:rPr>
          <w:rFonts w:cs="Arial" w:ascii="Arial" w:hAnsi="Arial"/>
          <w:kern w:val="0"/>
          <w:lang w:eastAsia="ru-RU"/>
        </w:rPr>
        <w:t>выдача   решений   о переводе  или отказе в перевод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kern w:val="0"/>
          <w:lang w:eastAsia="ru-RU"/>
        </w:rPr>
      </w:pPr>
      <w:r>
        <w:rPr>
          <w:rFonts w:eastAsia="Arial" w:cs="Arial" w:ascii="Arial" w:hAnsi="Arial"/>
          <w:kern w:val="0"/>
          <w:lang w:eastAsia="ru-RU"/>
        </w:rPr>
        <w:t xml:space="preserve"> </w:t>
      </w:r>
      <w:r>
        <w:rPr>
          <w:rFonts w:cs="Arial" w:ascii="Arial" w:hAnsi="Arial"/>
          <w:kern w:val="0"/>
          <w:lang w:eastAsia="ru-RU"/>
        </w:rPr>
        <w:t xml:space="preserve">жилого   помещения    в    нежилое     или      нежилого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kern w:val="0"/>
          <w:lang w:eastAsia="ru-RU"/>
        </w:rPr>
      </w:pPr>
      <w:r>
        <w:rPr>
          <w:rFonts w:eastAsia="Arial" w:cs="Arial" w:ascii="Arial" w:hAnsi="Arial"/>
          <w:kern w:val="0"/>
          <w:lang w:eastAsia="ru-RU"/>
        </w:rPr>
        <w:t xml:space="preserve">             </w:t>
      </w:r>
      <w:r>
        <w:rPr>
          <w:rFonts w:cs="Arial" w:ascii="Arial" w:hAnsi="Arial"/>
          <w:kern w:val="0"/>
          <w:lang w:eastAsia="ru-RU"/>
        </w:rPr>
        <w:t>помещения в жилое помещение»</w:t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eastAsia="ru-RU" w:bidi="ar-SA"/>
        </w:rPr>
        <w:t>БЛОК-СХЕМ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  <w:lang w:val="en-US" w:eastAsia="en-US" w:bidi="ar-SA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89785</wp:posOffset>
                </wp:positionV>
                <wp:extent cx="12573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Lucida Sans Unicode" w:cs="Arial"/>
                                <w:color w:val="auto"/>
                                <w:lang w:val="ru-RU" w:eastAsia="zh-CN" w:bidi="hi-IN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65pt;margin-top:164.55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Lucida Sans Unicode" w:cs="Arial"/>
                          <w:color w:val="auto"/>
                          <w:lang w:val="ru-RU" w:eastAsia="zh-CN" w:bidi="hi-IN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6547485</wp:posOffset>
                </wp:positionV>
                <wp:extent cx="10287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Lucida Sans Unicode" w:cs="Arial"/>
                                <w:color w:val="auto"/>
                                <w:lang w:val="ru-RU" w:eastAsia="zh-CN" w:bidi="hi-IN"/>
                              </w:rPr>
                              <w:t>Получение запрашив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515.55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Lucida Sans Unicode" w:cs="Arial"/>
                          <w:color w:val="auto"/>
                          <w:lang w:val="ru-RU" w:eastAsia="zh-CN" w:bidi="hi-IN"/>
                        </w:rPr>
                        <w:t>Получение запрашив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8000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000280"/>
                          <a:chOff x="0" y="0"/>
                          <a:chExt cx="64000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ачало предоставления муниципальной услуги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5714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ем документов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57142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Специалист, ответственный за рассмотрение документов, рассматривает представленн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800"/>
                            <a:ext cx="32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056680"/>
                            <a:ext cx="354348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В наличии все необходим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6680"/>
                            <a:ext cx="9136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400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743200"/>
                            <a:ext cx="194364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Запрос у заявителя документов, обязанность по предоставлению которых возложена на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160"/>
                            <a:ext cx="1714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Рассмотрение заявления и документов, принятие 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114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160"/>
                            <a:ext cx="913680" cy="125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нятие решения об отказе в переводе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457160"/>
                            <a:ext cx="125676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инятие решения о переводе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913680" cy="205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 xml:space="preserve">Выдача решения об отказе в переводе помещения и документа подтверждающего принятие решения об отказе в перевод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485680"/>
                            <a:ext cx="182736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 xml:space="preserve">Выдача решения о переводе жилого помещения и документа подтверждающего принятие решения о перевод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7280"/>
                            <a:ext cx="19425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171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914360"/>
                            <a:ext cx="102888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Запрос документов в рамках межведомственного взаимо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3885480"/>
                            <a:ext cx="354276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772080"/>
                            <a:ext cx="45792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772080"/>
                            <a:ext cx="9144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Документы предоставл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772080"/>
                            <a:ext cx="4564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217188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772080"/>
                            <a:ext cx="23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686480"/>
                            <a:ext cx="125676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Отказ в предоставлении муниципа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Lucida Sans Unicode" w:ascii="Times New Roman" w:hAnsi="Times New Roman" w:cs="Mangal"/>
                                  <w:color w:val="auto"/>
                                  <w:lang w:val="ru-RU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Lucida Sans Unicode" w:ascii="Arial" w:hAnsi="Arial" w:cs="Arial"/>
                                  <w:color w:val="auto"/>
                                  <w:lang w:val="ru-RU" w:eastAsia="zh-CN" w:bidi="hi-IN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2960" y="434340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057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9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6560"/>
                            <a:ext cx="1370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Lucida Sans Unicode" w:cs="Arial"/>
                                  <w:color w:val="auto"/>
                                  <w:lang w:val="ru-RU" w:eastAsia="zh-CN" w:bidi="hi-IN"/>
                                </w:rPr>
                                <w:t>Отсутствие запрашивае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3520" y="54108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605736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37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62940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62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29.95pt" coordorigin="0,0" coordsize="10079,12599">
                <v:rect id="shape_0" stroked="f" o:allowincell="f" style="position:absolute;left:0;top:0;width:1007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899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ачало предоставления муниципальной услуги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0;width:899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ем документов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0;width:899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Специалист, ответственный за рассмотрение документов, рассматривает представлен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440" to="449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39" to="450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880" to="4503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239;width:5579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В наличии все необходим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239;width:143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780" to="809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4320;width:3060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Запрос у заявителя документов, обязанность по предоставлению которых возложена н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269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Рассмотрение заявления и документов, 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6480" to="3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6480" to="21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9;width:1438;height:19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нятие решения об отказе в перевод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7019;width:1978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инятие решения о переводе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360;width:1438;height:32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 xml:space="preserve">Выдача решения об отказе в переводе помещения и документа подтверждающего принятие решения об отказе в перевод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639;width:2877;height:17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 xml:space="preserve">Выдача решения о переводе жилого помещения и документа подтверждающего принятие решения о перевод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799;width:305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420" to="953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9;top:7739;width:1619;height:17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Запрос документов в рамках межведомстве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6119" to="8277,109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5940;width:720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940;width:143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Документы предоставл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940;width:71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9,3420" to="9539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780" to="90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940" to="6477,5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7380;width:197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Отказ в предоставлении муниципа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Lucida Sans Unicode" w:ascii="Times New Roman" w:hAnsi="Times New Roman" w:cs="Mangal"/>
                            <w:color w:val="auto"/>
                            <w:lang w:val="ru-RU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Lucida Sans Unicode" w:ascii="Arial" w:hAnsi="Arial" w:cs="Arial"/>
                            <w:color w:val="auto"/>
                            <w:lang w:val="ru-RU" w:eastAsia="zh-CN" w:bidi="hi-IN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6840" to="8998,77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9539" to="9539,10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400" to="809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0798;width:215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Lucida Sans Unicode" w:cs="Arial"/>
                            <w:color w:val="auto"/>
                            <w:lang w:val="ru-RU" w:eastAsia="zh-CN" w:bidi="hi-IN"/>
                          </w:rPr>
                          <w:t>Отсутствие запрашива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1,8521" to="6651,10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9539" to="8278,10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8460" to="2159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8999" to="359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0440" to="2338,11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440" to="3239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2:00Z</dcterms:created>
  <dc:creator>US</dc:creator>
  <dc:description/>
  <cp:keywords/>
  <dc:language>en-US</dc:language>
  <cp:lastModifiedBy>US</cp:lastModifiedBy>
  <cp:lastPrinted>2017-11-01T11:45:00Z</cp:lastPrinted>
  <dcterms:modified xsi:type="dcterms:W3CDTF">2017-11-01T08:46:00Z</dcterms:modified>
  <cp:revision>40</cp:revision>
  <dc:subject/>
  <dc:title>Приложение  2</dc:title>
</cp:coreProperties>
</file>